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/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tawienie parametrów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/>
      </w:pPr>
      <w:r>
        <w:rPr>
          <w:rFonts w:cs="Tahoma" w:ascii="Tahoma" w:hAnsi="Tahoma"/>
          <w:b/>
        </w:rPr>
        <w:t>Część 1B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alizator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Rok produkcji:  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oducent/ kraj 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Model/typ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widowControl w:val="false"/>
        <w:tabs>
          <w:tab w:val="clear" w:pos="708"/>
          <w:tab w:val="left" w:pos="717" w:leader="none"/>
          <w:tab w:val="left" w:pos="1843" w:leader="none"/>
        </w:tabs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817"/>
        <w:gridCol w:w="992"/>
        <w:gridCol w:w="2698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I Parametry wymaga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/Nie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arametru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Analizator nie starszy niż z 2021 roku ( wraz z komputerem i UP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, podać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arametry mierzone:</w:t>
            </w:r>
          </w:p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- moduł RKZ: pH, pCO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pl-PL"/>
              </w:rPr>
              <w:t>, pO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- moduł elektrolitów: wapń zjonizowany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- moduł oksymetrii: COH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, podać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wolne  konfigurowanie parametrów mierzalnych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rat o stałej gotowości do pra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utomatyczna kalibracja 1 i 2 punktowa oraz możliwość kalibracji na „żądanie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Możliwość oznaczenia wszystkich wymienionych parametrów z próbki o objętości nieprzekraczającej 100 mikrolitró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, podać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Możliwość podania próbki z kapilary, strzykawki, probówki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Możliwość wykonania oznaczenia z następującego materiału: krew, surowica, osocze oraz  płyny dializacyjne, kontrole ja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Zabezpieczenie elektrod pomiarowych membranami, przed zatykaniem się mikroskrzepam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miar wszystkich wymienionych parametrów mierzonych z krwi pacjenta oraz materiału kontrolnego w jednym torze pomiarowym, z wykorzystaniem jednej elektrody referencyjnej, dotyczy to zarówno materiału badanego od pacjenta, jak i materiału kontrolneg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Elektrody wymieniane pojedynczo w zależności od zużyc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Możliwość wymiany pojedynczych odczynników zależnie od zużycia, jeden pojemnik jeden odczynnik (roztwór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Wbudowana drukarka oraz wbudowany czytnik kodów kreskowych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Wydruki wyników z zakresem wartości referencyjnych oraz możliwość przedstawienia wyników w formie graficznej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 xml:space="preserve">Moduł automatycznej kontroli jakości, materiał kontrolny niezależny od materiału kalibracyjnego z możliwością programowania czasowego. </w:t>
            </w:r>
            <w:r>
              <w:rPr>
                <w:rFonts w:cs="Tahoma" w:ascii="Tahoma" w:hAnsi="Tahoma"/>
                <w:sz w:val="20"/>
                <w:szCs w:val="20"/>
              </w:rPr>
              <w:t>System kontroli jakości z analizą statystyczną i graficzną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Skonfigurowanie analizatora do poprawnej współpracy z systemem informatycznym Zamawiającego - Eskulap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ar-SA"/>
              </w:rPr>
              <w:t>Wszystkie naprawy oraz przeglądy techniczne przewidziane przez producenta wraz z materiałami zużywalnymi wykonywane na koszt Wykonawcy łącznie z dojazdem inżyniera serwisu. Zdalny nadzór serwisowy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  <w:lang w:val="pl-PL" w:eastAsia="ar-S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pl-PL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pl-PL"/>
              </w:rPr>
              <w:t>Zapewnienie udziału w kontroli międzynarodowej parametrów RKZ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a przeniesienia, ponownego podpięcia i skonfigurowania analizatorów w przypadku zmiany lokalizacji laboratorium w ramach umowy dzierżaw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927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091"/>
        <w:gridCol w:w="2318"/>
        <w:gridCol w:w="2317"/>
      </w:tblGrid>
      <w:tr>
        <w:trPr>
          <w:trHeight w:val="24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oceniane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osób oceny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ać ilość/ opisać oferowany parametr podlegający ocenie 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zator z wbudowanym automatycznym podajnikiem próbek, podajnik z czytnikiem kodów kreskowych i automatycznym mieszaniem próbki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TAK – 10 pkt</w:t>
            </w:r>
          </w:p>
          <w:p>
            <w:pPr>
              <w:pStyle w:val="Normal"/>
              <w:keepNext w:val="true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– 0 pkt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</w:tr>
      <w:tr>
        <w:trPr>
          <w:trHeight w:val="512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zerwania wszystkich kalibracji w celu oznaczenia próbki CITO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TAK – 10 pkt</w:t>
            </w:r>
          </w:p>
          <w:p>
            <w:pPr>
              <w:pStyle w:val="Normal"/>
              <w:keepNext w:val="true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– 0 pkt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48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libracja za pomocą gazów kalibracyjnych w butlach </w:t>
            </w:r>
          </w:p>
          <w:p>
            <w:pPr>
              <w:pStyle w:val="Normal"/>
              <w:keepNext w:val="true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mieszanką gazową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TAK – 20 pkt</w:t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IE – 0 pkt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UWAGA: Nie spełnienie wymaganych parametrów i warunków spowoduje odrzucenie oferty.</w:t>
      </w:r>
    </w:p>
    <w:p>
      <w:pPr>
        <w:pStyle w:val="Tekstblokowy1"/>
        <w:ind w:left="0" w:right="-709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kstblokowy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świadczenia wykonawcy: </w:t>
      </w:r>
    </w:p>
    <w:p>
      <w:pPr>
        <w:pStyle w:val="Tekstblokowy1"/>
        <w:ind w:left="360" w:right="118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kstblokowy1"/>
        <w:ind w:left="360" w:right="118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amy, że przedstawione powyżej dane są prawdziwe oraz zobowiązujemy się w przypadku wygrania przetargu do dostarczenia towaru spełniającego wyspecyfikowane parametry.</w:t>
      </w:r>
    </w:p>
    <w:p>
      <w:pPr>
        <w:pStyle w:val="Tekstblokowy1"/>
        <w:ind w:left="360" w:right="118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amy, że oferowany, powyżej wyspecyfikowany towaru jest kompletny i po zainstalowaniu będzie gotowy do eksploatacji, bez żadnych dodatkowych zakupów i inwesty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ieczęć i podpis osoby uprawnionej do reprezentowania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3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lang w:eastAsia="zh-CN"/>
    </w:rPr>
  </w:style>
  <w:style w:type="character" w:styleId="StopkaZnak">
    <w:name w:val="Stopka Znak"/>
    <w:basedOn w:val="Domylnaczcionkaakapitu"/>
    <w:qFormat/>
    <w:rPr>
      <w:lang w:eastAsia="zh-CN"/>
    </w:rPr>
  </w:style>
  <w:style w:type="character" w:styleId="Nagwek1Znak">
    <w:name w:val="Nagłówek 1 Znak"/>
    <w:qFormat/>
    <w:rPr>
      <w:b/>
      <w:sz w:val="28"/>
      <w:lang w:eastAsia="zh-CN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Nagwek1Znak2">
    <w:name w:val="Nagłówek 1 Znak2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Calibri"/>
      <w:b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spacing w:lineRule="auto" w:line="360"/>
      <w:jc w:val="both"/>
    </w:pPr>
    <w:rPr>
      <w:sz w:val="24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ＭＳ 明朝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ind w:left="12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widowControl w:val="false"/>
      <w:spacing w:lineRule="exact" w:line="475"/>
    </w:pPr>
    <w:rPr>
      <w:rFonts w:eastAsia="SimSun;宋体" w:cs="Mangal;Courier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9:00Z</dcterms:created>
  <dc:creator>Analityka - Szpital Nowy Sącz</dc:creator>
  <dc:description/>
  <cp:keywords/>
  <dc:language>en-US</dc:language>
  <cp:lastModifiedBy>rjurczak</cp:lastModifiedBy>
  <cp:lastPrinted>2025-11-24T10:54:00Z</cp:lastPrinted>
  <dcterms:modified xsi:type="dcterms:W3CDTF">2025-11-24T09:55:00Z</dcterms:modified>
  <cp:revision>51</cp:revision>
  <dc:subject/>
  <dc:title>Specyfikacja istotnych warunków zamówienia</dc:title>
</cp:coreProperties>
</file>